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Footer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Footer"/>
        <w:rPr/>
      </w:pPr>
      <w:r>
        <w:rPr>
          <w:b/>
          <w:iCs/>
        </w:rPr>
        <w:t>ALLEGATO “1”</w:t>
      </w:r>
      <w:r>
        <w:rPr/>
        <w:t xml:space="preserve">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  <w:t xml:space="preserve">                                                                            </w:t>
      </w:r>
      <w:r>
        <w:rPr>
          <w:b/>
          <w:iCs/>
        </w:rPr>
        <w:t xml:space="preserve">Fondazione ”Barone Giuseppe Lucifero di S.Nicolo’”                                                         </w:t>
      </w:r>
    </w:p>
    <w:p>
      <w:pPr>
        <w:pStyle w:val="Footer"/>
        <w:rPr>
          <w:b/>
          <w:b/>
          <w:iCs/>
        </w:rPr>
      </w:pPr>
      <w:r>
        <w:rPr>
          <w:b/>
          <w:iCs/>
        </w:rPr>
        <w:t xml:space="preserve">                                                                                                   </w:t>
      </w:r>
      <w:r>
        <w:rPr>
          <w:b/>
          <w:iCs/>
        </w:rPr>
        <w:t>Via Sant’Antonio n.4</w:t>
      </w:r>
    </w:p>
    <w:p>
      <w:pPr>
        <w:pStyle w:val="Footer"/>
        <w:rPr>
          <w:b/>
          <w:b/>
          <w:iCs/>
        </w:rPr>
      </w:pPr>
      <w:r>
        <w:rPr>
          <w:b/>
          <w:iCs/>
        </w:rPr>
        <w:t xml:space="preserve">                                                                                               </w:t>
      </w:r>
      <w:r>
        <w:rPr>
          <w:b/>
          <w:iCs/>
        </w:rPr>
        <w:t xml:space="preserve">98057 MILAZZO (ME)                                       </w:t>
      </w:r>
    </w:p>
    <w:p>
      <w:pPr>
        <w:pStyle w:val="Footer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Footer"/>
        <w:jc w:val="center"/>
        <w:rPr/>
      </w:pPr>
      <w:r>
        <w:rPr>
          <w:b/>
          <w:iCs/>
        </w:rPr>
        <w:t>DOMANDA DI PARTECIPAZIONE ALL’INCANTO</w:t>
      </w:r>
    </w:p>
    <w:p>
      <w:pPr>
        <w:pStyle w:val="Footer"/>
        <w:jc w:val="center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Footer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Footer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Oggetto: Pubblico incanto per la vendita di appezzamento di terreno, sito in Milazzo, Loc. Fondaco      Pagliara.</w:t>
      </w:r>
    </w:p>
    <w:p>
      <w:pPr>
        <w:pStyle w:val="Footer"/>
        <w:jc w:val="both"/>
        <w:rPr>
          <w:b/>
          <w:b/>
          <w:iCs/>
          <w:sz w:val="20"/>
          <w:szCs w:val="22"/>
        </w:rPr>
      </w:pPr>
      <w:r>
        <w:rPr>
          <w:b/>
          <w:iCs/>
          <w:sz w:val="20"/>
          <w:szCs w:val="22"/>
        </w:rPr>
      </w:r>
    </w:p>
    <w:p>
      <w:pPr>
        <w:pStyle w:val="Footer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Il / La sottoscritto / a  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Nato / a                       ________________________________ il ______________________________________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>In proprio o nella qualità di legale rappresentante di 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F/P.IVA ____________________________________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con sede in _________________________________Via_____________________________________________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Tel.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Di poter partecipare al pubblico incanto indetto da Codesta Fondazione per la vendita dell’appezzamento di terreno sito in Milazzo, Località Fondaco Pagliara.</w:t>
      </w:r>
    </w:p>
    <w:p>
      <w:pPr>
        <w:pStyle w:val="Normal"/>
        <w:spacing w:lineRule="auto" w:line="360"/>
        <w:jc w:val="both"/>
        <w:rPr/>
      </w:pPr>
      <w:r>
        <w:rPr/>
        <w:t>A tal fin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aver preso cognizione e di accettare integralmente tutte le condizioni riportato nel Bando di gara e relativi alleg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conoscere l’immobile (anche a seguito dell’avvenuto espletamento del sopralluogo) ed avere preso conoscenza di tutte le condizioni dello stato di fatto del medesimo, nonché di tutte le circostanze ed i fattori suscettibili di influire sull’offerta e sulle condizioni contrattuali, ritenendole equ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accettare l’acquisto del terreno oggetto di gara in piena proprietà, a corpo e non a misura, nello stato di fatto e di diritto in cui lo stesso si trova per come descritto nella perizia di stima del valore dell’immobile pubblicata sul sito istituzionale dell’Ente, senza alcun onere a carico dell’IPAB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assumere tutte le obbligazioni e gli impegni previsti nel Bando per sé, successori ed aventi causa a qualsiasi titol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dichiarare la propria offerta impegnativa e vincolante per 180 giorni dalla data fissata per la seduta pubblica di ga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impegnarsi, in caso di aggiudicazione, al pagamento delle spese d’asta, contrattuali, accessorie, relative e conseguenti, incluse quelle specificatamente indicate nel Bando di gar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impegnarsi, in caso di aggiudicazione, a stipulare il contratto nel luogo, giorno e ora indicati nell’invito formale avanzato dalla Fondazione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impegnarsi, in caso di aggiudicazione, al pagamento integrale del prezzo di compravendit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impegnarsi a rinunziare ad ogni eccezione e pretesa nei confronti dell’IPAB, salvo, al ricorrere dei presupposti previsti, la restituzione del solo deposito cauzionale, senza diritto di interessi e/o altri rimbors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impegnarsi, in caso di trasferimento della proprietà, a fare espressa menzione, nel relativo atto di trasferimento, delle obbligazioni e degli impegni previsti nel Bando di gara e nei suoi allegat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/>
        <w:t>di voler ricevere ogni eventuale comunicazione da effettuarsi, anche ai sensi della L.241/1990 e sue ss.mm.ii, al seguente indirizzo PEC: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Luogo, d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FIRMA (leggibi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6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08:00Z</dcterms:created>
  <dc:creator>user</dc:creator>
  <dc:description/>
  <cp:keywords/>
  <dc:language>en-US</dc:language>
  <cp:lastModifiedBy>Dott.ssa Lucia</cp:lastModifiedBy>
  <cp:lastPrinted>2025-03-10T11:53:00Z</cp:lastPrinted>
  <dcterms:modified xsi:type="dcterms:W3CDTF">2025-03-10T10:54:00Z</dcterms:modified>
  <cp:revision>6</cp:revision>
  <dc:subject/>
  <dc:title>Al comando VV</dc:title>
</cp:coreProperties>
</file>